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Cinquain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inquain is a short, usually unrhymed poem consisting of twenty-two syllables distributed </w:t>
      </w:r>
    </w:p>
    <w:p>
      <w:pPr>
        <w:pStyle w:val="HTMLPreformatted"/>
        <w:spacing w:lineRule="atLeast" w:line="280"/>
        <w:rPr/>
      </w:pPr>
      <w:r>
        <w:rPr>
          <w:rFonts w:cs="Times New Roman" w:ascii="Times New Roman" w:hAnsi="Times New Roman"/>
          <w:color w:val="000000"/>
        </w:rPr>
        <w:t xml:space="preserve">as </w:t>
      </w:r>
      <w:r>
        <w:rPr>
          <w:rFonts w:cs="Times New Roman" w:ascii="Times New Roman" w:hAnsi="Times New Roman"/>
          <w:b/>
          <w:bCs/>
          <w:color w:val="000000"/>
        </w:rPr>
        <w:t>2, 4, 6, 8, 2, in five lines</w:t>
      </w:r>
      <w:r>
        <w:rPr>
          <w:rFonts w:cs="Times New Roman" w:ascii="Times New Roman" w:hAnsi="Times New Roman"/>
          <w:color w:val="000000"/>
        </w:rPr>
        <w:t>.  It was developed by the Imagist poet, Adelaide Crapsey.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For further information, please scroll down for an article on Cinquain from the SP Quill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uarterly Magazine written by Deborah P Kolodji.)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other form, sometimes used by school teachers to teach grammar, is as follows: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ne 1: Noun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ne 2: Description of Noun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ne 3: Action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ne 4: Feeling or Effect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ne 5: Synonym of the initial noun.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Example: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gels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nd beyond words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y protect and forgive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d make feelings of blissfulness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rubi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Limerick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Limerick is a rhymed humorous or nonsense poem of five lines which originated in Limerick, Ireland.    </w:t>
      </w:r>
    </w:p>
    <w:p>
      <w:pPr>
        <w:pStyle w:val="HTMLPreformatted"/>
        <w:spacing w:lineRule="atLeast" w:line="280"/>
        <w:rPr/>
      </w:pPr>
      <w:r>
        <w:rPr>
          <w:rFonts w:cs="Times New Roman" w:ascii="Times New Roman" w:hAnsi="Times New Roman"/>
          <w:color w:val="000000"/>
        </w:rPr>
        <w:t xml:space="preserve">The Limerick has a set rhyme scheme of : </w:t>
      </w:r>
      <w:r>
        <w:rPr>
          <w:rFonts w:cs="Times New Roman" w:ascii="Times New Roman" w:hAnsi="Times New Roman"/>
          <w:b/>
          <w:bCs/>
          <w:color w:val="000000"/>
        </w:rPr>
        <w:t>a-a-b-b-a</w:t>
      </w:r>
      <w:r>
        <w:rPr>
          <w:rFonts w:cs="Times New Roman" w:ascii="Times New Roman" w:hAnsi="Times New Roman"/>
          <w:color w:val="000000"/>
        </w:rPr>
        <w:t xml:space="preserve"> with a syllable structure of: </w:t>
      </w:r>
      <w:r>
        <w:rPr>
          <w:rFonts w:cs="Times New Roman" w:ascii="Times New Roman" w:hAnsi="Times New Roman"/>
          <w:b/>
          <w:bCs/>
          <w:color w:val="000000"/>
        </w:rPr>
        <w:t>9-9-6-6-9</w:t>
      </w:r>
      <w:r>
        <w:rPr>
          <w:rFonts w:cs="Times New Roman" w:ascii="Times New Roman" w:hAnsi="Times New Roman"/>
          <w:color w:val="000000"/>
        </w:rPr>
        <w:t xml:space="preserve">.  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rhythm of the poem should go as follows: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nes 1, 2, 5: weak, weak, STRONG, weak, weak, STRONG, weak, weak, STRONG, weak, weak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nes 3, 4: weak, weak, STRONG, weak, weak, STRONG, weak, weak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is is the most commonly heard first line of a limerick: "There once was a man from Nantucket."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Example #1: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he Test Pilot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Plane builder needed a pilot,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 Bob told the guy, he would try it.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en Bob took to the air,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e parts fell everywhere.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b radioed “where shall I pile it?”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TMLPreformatted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Minute Poetry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 Minute Poem is rhyming verse form consisting of 12 lines of 60 syllables written in strict </w:t>
      </w:r>
    </w:p>
    <w:p>
      <w:pPr>
        <w:pStyle w:val="HTMLPreformatted"/>
        <w:spacing w:lineRule="atLeast" w:line="280"/>
        <w:rPr/>
      </w:pPr>
      <w:r>
        <w:rPr>
          <w:rFonts w:cs="Times New Roman" w:ascii="Times New Roman" w:hAnsi="Times New Roman"/>
          <w:color w:val="000000"/>
        </w:rPr>
        <w:t xml:space="preserve">iambic meter.  The poem is formatted into 3 stanzas of </w:t>
      </w:r>
      <w:r>
        <w:rPr>
          <w:rFonts w:cs="Times New Roman" w:ascii="Times New Roman" w:hAnsi="Times New Roman"/>
          <w:b/>
          <w:bCs/>
          <w:color w:val="000000"/>
        </w:rPr>
        <w:t>8,4,4,4;  8,4,4,4;  8,4,4,4</w:t>
      </w:r>
      <w:r>
        <w:rPr>
          <w:rFonts w:cs="Times New Roman" w:ascii="Times New Roman" w:hAnsi="Times New Roman"/>
          <w:color w:val="000000"/>
        </w:rPr>
        <w:t xml:space="preserve"> syllables.  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 rhyme scheme is as follows: </w:t>
      </w:r>
      <w:r>
        <w:rPr>
          <w:rFonts w:cs="Times New Roman" w:ascii="Times New Roman" w:hAnsi="Times New Roman"/>
          <w:b/>
          <w:bCs/>
          <w:color w:val="000000"/>
        </w:rPr>
        <w:t>aabb, ccdd, eeff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Example: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I Need Someone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need someone to hold me tight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rough dark of night,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o won’t go ’way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 break of day.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omeone whose love will mend the seams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 broken dreams,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d give me back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trust I lack.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 love, it holds the magic key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 set me free,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o heal my soul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/>
        <w:t xml:space="preserve">And make me whole. 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so Known as Mirrored Poetry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palindrome, by definition, is a word, phrase, verse, sentence, or even poem that reads the same 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rward or backward. 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Example #1: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Reflections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fe-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tates nature,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ways moving, traveling continuously.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lling leaves placed delicately;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liage touching the echoing waters,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larity removed -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flections distorted through waves rippling;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acefully dancing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rored images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reflect -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ages mirrored.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ncing gracefully,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ppling waves through distorted reflections -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moved clarity.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ters echoing the touching foliage;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icately placed leaves falling -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tinuously traveling, moving always,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ture imitates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fe.</w:t>
      </w:r>
    </w:p>
    <w:p>
      <w:pPr>
        <w:pStyle w:val="HTMLPreformatted"/>
        <w:spacing w:lineRule="atLeast" w:line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2:23:00Z</dcterms:created>
  <dc:creator>rwallace</dc:creator>
  <dc:description/>
  <cp:keywords/>
  <dc:language>en-US</dc:language>
  <cp:lastModifiedBy>rwallace</cp:lastModifiedBy>
  <dcterms:modified xsi:type="dcterms:W3CDTF">2007-04-02T12:29:00Z</dcterms:modified>
  <cp:revision>1</cp:revision>
  <dc:subject/>
  <dc:title>Cinquain</dc:title>
</cp:coreProperties>
</file>